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ind w:left="5963" w:hanging="0"/>
        <w:jc w:val="left"/>
        <w:rPr>
          <w:sz w:val="24"/>
          <w:szCs w:val="24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 w:val="24"/>
          <w:szCs w:val="24"/>
        </w:rPr>
        <w:t>Приложение к постановлению</w:t>
        <w:br/>
        <w:t xml:space="preserve">       администрации Грачевского</w:t>
      </w:r>
    </w:p>
    <w:p>
      <w:pPr>
        <w:pStyle w:val="BodyText21"/>
        <w:tabs>
          <w:tab w:val="clear" w:pos="709"/>
          <w:tab w:val="left" w:pos="6390" w:leader="none"/>
        </w:tabs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муниципального района</w:t>
      </w:r>
    </w:p>
    <w:p>
      <w:pPr>
        <w:pStyle w:val="BodyText21"/>
        <w:tabs>
          <w:tab w:val="clear" w:pos="709"/>
          <w:tab w:val="left" w:pos="637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Ставропольского края</w:t>
      </w:r>
    </w:p>
    <w:p>
      <w:pPr>
        <w:pStyle w:val="BodyText21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30 октября 2013 г. №775 </w:t>
      </w:r>
    </w:p>
    <w:p>
      <w:pPr>
        <w:pStyle w:val="BodyText21"/>
        <w:jc w:val="left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</w:t>
      </w:r>
    </w:p>
    <w:p>
      <w:pPr>
        <w:pStyle w:val="BodyText21"/>
        <w:jc w:val="left"/>
        <w:rPr/>
      </w:pPr>
      <w:r>
        <w:rPr>
          <w:rFonts w:eastAsia="Times New Roman" w:cs="Times New Roman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ЭКОНОМИКИ ГРАЧЕВСКОГО МУНИЦИПАЛЬНОГО</w:t>
      </w:r>
    </w:p>
    <w:p>
      <w:pPr>
        <w:pStyle w:val="BodyText21"/>
        <w:rPr>
          <w:szCs w:val="28"/>
          <w:shd w:fill="FFFF00" w:val="clear"/>
        </w:rPr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РАЙОНА СТАВРОПОЛЬСКОГО КРАЯ»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/>
      </w:pPr>
      <w:r>
        <w:rPr>
          <w:szCs w:val="28"/>
        </w:rPr>
        <w:t>муниципальной Программы Грачевского муниципального района</w:t>
      </w:r>
    </w:p>
    <w:p>
      <w:pPr>
        <w:pStyle w:val="BodyText21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Ставропольского края «Развитие экономики Грачевского 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го района Ставропольского края»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/>
          </w:tcPr>
          <w:p>
            <w:pPr>
              <w:pStyle w:val="Style21"/>
              <w:snapToGrid w:val="false"/>
              <w:ind w:left="58" w:right="1" w:hanging="0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 «Развитие экономики Грачевского муниципального района Ставропольского края» (далее – Программа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Гра</w:t>
              <w:softHyphen/>
              <w:t>чевского муниципального района   Ставропольского края (далее – отдел экономического развития)</w:t>
            </w:r>
          </w:p>
        </w:tc>
      </w:tr>
      <w:tr>
        <w:trPr>
          <w:trHeight w:val="115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«Многофункциональный центр по предоставлению государственных и муниципальных услуг Грачевского района»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,</w:t>
            </w:r>
            <w:r>
              <w:rPr>
                <w:sz w:val="28"/>
                <w:szCs w:val="28"/>
              </w:rPr>
              <w:t xml:space="preserve">  (по согласованию), юридические лица и индивидуальные предприниматели, осуществляющие деятельность на территории Грачевского муниципального района Ставропольско</w:t>
              <w:softHyphen/>
              <w:t>го края (по согласовани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lang w:eastAsia="zxx" w:bidi="zxx"/>
              </w:rPr>
              <w:t xml:space="preserve">подпрограмма </w:t>
            </w:r>
            <w:r>
              <w:rPr/>
              <w:t>«Развитие малого и среднего предпри</w:t>
              <w:softHyphen/>
              <w:t>нимательства  на территории Грачевского муници</w:t>
              <w:softHyphen/>
              <w:t xml:space="preserve">пального района Ставропольского края»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дпрограмма</w:t>
            </w:r>
            <w:r>
              <w:rPr>
                <w:rFonts w:cs="Times New Roman"/>
                <w:spacing w:val="-4"/>
                <w:sz w:val="28"/>
                <w:szCs w:val="28"/>
              </w:rPr>
              <w:t xml:space="preserve"> «Развитие потребительского рынка и услуг на территории Грачевского муниципального райо</w:t>
              <w:softHyphen/>
              <w:t xml:space="preserve">на  Ставропольского края» </w:t>
            </w:r>
          </w:p>
          <w:p>
            <w:pPr>
              <w:pStyle w:val="Normal"/>
              <w:jc w:val="both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Снижение административных барье</w:t>
              <w:softHyphen/>
              <w:t>ров, оптимизация и повышение качества предостав</w:t>
              <w:softHyphen/>
      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      <w:softHyphen/>
              <w:t>тра предоставления государственных и муници</w:t>
              <w:softHyphen/>
              <w:t xml:space="preserve">пальных услуг в Грачевском муниципальном районе Ставропольского края» </w:t>
            </w:r>
          </w:p>
        </w:tc>
      </w:tr>
      <w:tr>
        <w:trPr>
          <w:trHeight w:val="501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устойчивого социально-экономи-ческого развития Грачевского му</w:t>
              <w:softHyphen/>
              <w:t>ниципального района Ставропольского края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      <w:tab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оздание условий для </w:t>
            </w:r>
            <w:r>
              <w:rPr>
                <w:spacing w:val="-4"/>
                <w:sz w:val="28"/>
                <w:szCs w:val="28"/>
              </w:rPr>
              <w:t>снижения административных барьеров</w:t>
            </w:r>
          </w:p>
        </w:tc>
      </w:tr>
      <w:tr>
        <w:trPr>
          <w:trHeight w:val="2441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рограммы</w:t>
            </w:r>
          </w:p>
        </w:tc>
        <w:tc>
          <w:tcPr>
            <w:tcW w:w="6096" w:type="dxa"/>
            <w:tcBorders/>
          </w:tcPr>
          <w:p>
            <w:pPr>
              <w:pStyle w:val="ConsNormal"/>
              <w:tabs>
                <w:tab w:val="clear" w:pos="709"/>
                <w:tab w:val="left" w:pos="428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создание новых рабочих мест в Грачевском районе;</w:t>
            </w:r>
          </w:p>
          <w:p>
            <w:pPr>
              <w:pStyle w:val="ConsPlusCell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индекс физического объема инвестиций в основной капитал;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</w:t>
            </w: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2016 - 2022 годы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результаты реализации     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55769,3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6 году -  20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1004,49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2068,65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в 2019 году - 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1970,1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в 2020 году - 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22870,1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в 2021 году - 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23470,1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в 2022 году - 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23870,1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    47069,38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7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604,49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7068,65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6470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6470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6470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70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13 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14 4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5 5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6 4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17 000 тыс. рублей;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7 400 тыс. рублей.</w:t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sz w:val="28"/>
                <w:szCs w:val="28"/>
              </w:rPr>
              <w:t xml:space="preserve"> в расчете на 10 тыс. человек населения до 283,47 единиц;</w:t>
            </w:r>
          </w:p>
          <w:p>
            <w:pPr>
              <w:pStyle w:val="Normal"/>
              <w:tabs>
                <w:tab w:val="clear" w:pos="709"/>
                <w:tab w:val="left" w:pos="12777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розничного товарооборота на 16,8%,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199" w:leader="none"/>
                <w:tab w:val="left" w:pos="12743" w:leader="none"/>
                <w:tab w:val="left" w:pos="12777" w:leader="none"/>
              </w:tabs>
              <w:spacing w:lineRule="atLeast" w:line="200"/>
              <w:jc w:val="both"/>
              <w:rPr>
                <w:rFonts w:cs="Times New Roman"/>
                <w:sz w:val="28"/>
              </w:rPr>
            </w:pPr>
            <w:r>
              <w:rPr>
                <w:sz w:val="28"/>
                <w:szCs w:val="28"/>
              </w:rPr>
              <w:t>рост оборота в сфере общественного питания на 12,6%;</w:t>
            </w:r>
          </w:p>
          <w:p>
            <w:pPr>
              <w:pStyle w:val="ConsNormal"/>
              <w:tabs>
                <w:tab w:val="clear" w:pos="709"/>
                <w:tab w:val="left" w:pos="4071" w:leader="none"/>
              </w:tabs>
              <w:snapToGrid w:val="false"/>
              <w:spacing w:lineRule="atLeast" w:line="20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объема бытовых услуг на  24%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ежегодное создание не менее 20 новых рабочих мест  в  сфере потребительского рынка и услуг на территории Грачевского муниципального района Ставропольского края; 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rFonts w:cs="Times New Roman"/>
                <w:color w:val="000000"/>
                <w:spacing w:val="-8"/>
                <w:sz w:val="28"/>
                <w:szCs w:val="28"/>
                <w:highlight w:val="yellow"/>
              </w:rPr>
            </w:pPr>
            <w:r>
              <w:rPr>
                <w:rFonts w:eastAsia="Times New Roman" w:cs="Arial"/>
                <w:sz w:val="28"/>
                <w:szCs w:val="28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;</w:t>
            </w:r>
          </w:p>
          <w:p>
            <w:pPr>
              <w:pStyle w:val="Style19"/>
              <w:tabs>
                <w:tab w:val="clear" w:pos="709"/>
                <w:tab w:val="left" w:pos="4071" w:leader="none"/>
              </w:tabs>
              <w:spacing w:lineRule="atLeast" w:line="2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 xml:space="preserve">увеличение доли населения </w:t>
            </w:r>
            <w:r>
              <w:rPr>
                <w:rFonts w:eastAsia="Times New Roman" w:cs="Arial"/>
                <w:color w:val="000000"/>
                <w:sz w:val="28"/>
                <w:szCs w:val="28"/>
                <w:lang w:eastAsia="ar-SA" w:bidi="ar-SA"/>
              </w:rPr>
              <w:t>Грачевского района, зарегистрированных на портале госуслуг (ЕСИ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оритеты и цели реализуемой в Грачев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муниципальной  политики в соответствующей сфер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раче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ind w:firstLine="72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сформирована исходя из принципов долгосрочных целей соци</w:t>
        <w:softHyphen/>
        <w:t>ально-экономического развития Грачевского района и показателей (индикато</w:t>
        <w:softHyphen/>
      </w:r>
      <w:r>
        <w:rPr>
          <w:rFonts w:eastAsia="Calibri"/>
          <w:spacing w:val="-4"/>
          <w:sz w:val="28"/>
          <w:szCs w:val="28"/>
        </w:rPr>
        <w:t xml:space="preserve">ров) их достижения в соответствии со </w:t>
      </w:r>
      <w:r>
        <w:rPr>
          <w:spacing w:val="-4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г. № 132-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, Уставом Грачевского муниципального района Ставропольского края, федеральных законов, законов Ставропольского края, муниципальных правовых актов Грачевского муниципального района Ставропольского края.</w:t>
      </w:r>
    </w:p>
    <w:p>
      <w:pPr>
        <w:pStyle w:val="Normal"/>
        <w:autoSpaceDE w:val="false"/>
        <w:ind w:firstLine="729"/>
        <w:jc w:val="both"/>
        <w:rPr/>
      </w:pPr>
      <w:r>
        <w:rPr>
          <w:rFonts w:eastAsia="Calibri"/>
          <w:sz w:val="28"/>
          <w:szCs w:val="28"/>
        </w:rPr>
        <w:t>Программа определяет цели, задачи и направления развития  малого и среднего бизнеса, потребительского рынка товаров и услуг, улучшения инвести</w:t>
        <w:softHyphen/>
        <w:t xml:space="preserve">ционного климата, </w:t>
      </w:r>
      <w:r>
        <w:rPr>
          <w:rFonts w:eastAsia="Calibri" w:cs="Times New Roman"/>
          <w:color w:val="000000"/>
          <w:spacing w:val="-8"/>
          <w:sz w:val="28"/>
          <w:szCs w:val="28"/>
        </w:rPr>
        <w:t>проведение комплексной оптимизации государственных и муни</w:t>
        <w:softHyphen/>
        <w:t xml:space="preserve">ципальных услуг в сфере общественных отношений </w:t>
      </w:r>
      <w:r>
        <w:rPr>
          <w:rFonts w:eastAsia="Calibri"/>
          <w:sz w:val="28"/>
          <w:szCs w:val="28"/>
        </w:rPr>
        <w:t xml:space="preserve"> в Грачевском муниципальном районе Ставропольского края (далее – Грачевский район), финансовое обеспе</w:t>
        <w:softHyphen/>
        <w:t>чение и механизмы реализации предусмотренных мероприятий, показатели их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19"/>
        <w:tabs>
          <w:tab w:val="clear" w:pos="709"/>
          <w:tab w:val="left" w:pos="600" w:leader="none"/>
        </w:tabs>
        <w:spacing w:before="0" w:after="0"/>
        <w:rPr>
          <w:bCs/>
          <w:spacing w:val="-8"/>
          <w:kern w:val="2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pacing w:val="-8"/>
          <w:kern w:val="2"/>
          <w:sz w:val="28"/>
          <w:szCs w:val="28"/>
        </w:rPr>
        <w:t>в сфере развития малого и среднего бизнеса в Грачевском  районе:</w:t>
      </w:r>
    </w:p>
    <w:p>
      <w:pPr>
        <w:pStyle w:val="Normal"/>
        <w:autoSpaceDE w:val="false"/>
        <w:jc w:val="both"/>
        <w:rPr>
          <w:spacing w:val="2"/>
          <w:kern w:val="2"/>
          <w:sz w:val="28"/>
          <w:szCs w:val="28"/>
        </w:rPr>
      </w:pPr>
      <w:r>
        <w:rPr>
          <w:rFonts w:eastAsia="Times New Roman" w:cs="Times New Roman"/>
          <w:spacing w:val="-8"/>
          <w:kern w:val="2"/>
          <w:sz w:val="28"/>
          <w:szCs w:val="28"/>
        </w:rPr>
        <w:t xml:space="preserve">        </w:t>
      </w:r>
      <w:r>
        <w:rPr>
          <w:spacing w:val="2"/>
          <w:kern w:val="2"/>
          <w:sz w:val="28"/>
          <w:szCs w:val="28"/>
        </w:rPr>
        <w:t>привлечение финансовых средств для предоставления мер государственной поддержки субъектам малого и среднего предпринимательства в Грачевском район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окращение административного давления и обеспече</w:t>
        <w:softHyphen/>
        <w:t>ние за счет данных и других мер увеличения количества субъектов малого и среднего бизнеса как основного элемента  рыночной экономики Грачевского района, важнейшего инструмента создания новых рабочих мест, насыщения рынка товаров и услуг, источника пополнения бюджета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фере развития потребительского рынка и услуг в Грачевском район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оступно</w:t>
        <w:softHyphen/>
        <w:t>сти товаров и услуг для населен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порциональное развитие всех элементов инфраструктуры потребительского рынка  сельских муниципальных образований район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и поддержание условий для равной, добросовест</w:t>
        <w:softHyphen/>
        <w:t>ной конкуренции,            формирование и насыщение потребительского рынка каче</w:t>
        <w:softHyphen/>
        <w:t>ственной продукцией ставропольских производи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труктуры сбыта и продвижения продукции ставропольских производителей, повышение инвестиционной привлекательности Грачевского района за счет открытия новых объектов торговли, общественного питания  и бытового обслу</w:t>
        <w:softHyphen/>
        <w:t xml:space="preserve">живания населения;  </w:t>
      </w:r>
    </w:p>
    <w:p>
      <w:pPr>
        <w:pStyle w:val="ConsPlusDocList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очно-ярмарочной и презентационной деятельности, как важного инструмента инвестиционной политики района в целях привлечения финансовых ресурсов для модернизации и развития производства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- в сфере предоставления государственных и муниципальных услуг в Грачевском районе: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повышение качества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Грачевском районе.</w:t>
      </w:r>
    </w:p>
    <w:p>
      <w:pPr>
        <w:pStyle w:val="Normal"/>
        <w:autoSpaceDE w:val="false"/>
        <w:ind w:firstLine="7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вышеизложенных приоритетов в соответствующей сфере социально-экономического развития целями Программы являются:</w:t>
      </w:r>
    </w:p>
    <w:p>
      <w:pPr>
        <w:pStyle w:val="ConsPlusCell"/>
        <w:ind w:firstLine="707"/>
        <w:jc w:val="both"/>
        <w:rPr>
          <w:spacing w:val="-2"/>
          <w:kern w:val="2"/>
        </w:rPr>
      </w:pPr>
      <w:r>
        <w:rPr>
          <w:spacing w:val="-2"/>
          <w:kern w:val="2"/>
        </w:rPr>
        <w:t>обеспечение устойчивого социально-экономического развития Грачевского му</w:t>
        <w:softHyphen/>
        <w:t>ниципального района Ставропольского края;</w:t>
      </w:r>
    </w:p>
    <w:p>
      <w:pPr>
        <w:pStyle w:val="ConsPlusCell"/>
        <w:ind w:firstLine="707"/>
        <w:jc w:val="both"/>
        <w:rPr/>
      </w:pPr>
      <w:r>
        <w:rPr/>
        <w:t>обеспечение и поддержка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Грачевского муниципального района;</w:t>
        <w:tab/>
      </w:r>
    </w:p>
    <w:p>
      <w:pPr>
        <w:pStyle w:val="Normal"/>
        <w:keepNext w:val="true"/>
        <w:keepLines/>
        <w:ind w:firstLine="707"/>
        <w:jc w:val="both"/>
        <w:rPr/>
      </w:pPr>
      <w:r>
        <w:rPr>
          <w:sz w:val="28"/>
          <w:szCs w:val="28"/>
        </w:rPr>
        <w:t>формирование современной инфраструктуры розничной торговли, общественного питания и бытового обслуживания населения в Грачевском районе Ставропольского края;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здание условий для </w:t>
      </w:r>
      <w:r>
        <w:rPr>
          <w:spacing w:val="-4"/>
          <w:sz w:val="28"/>
          <w:szCs w:val="28"/>
        </w:rPr>
        <w:t>снижения административных барьеров.</w:t>
      </w:r>
    </w:p>
    <w:p>
      <w:pPr>
        <w:pStyle w:val="ConsPlusCell"/>
        <w:ind w:firstLine="707"/>
        <w:jc w:val="both"/>
        <w:rPr/>
      </w:pPr>
      <w:r>
        <w:rPr/>
        <w:t>Для достижения указанных целей необходимо решить следующие задачи:</w:t>
        <w:tab/>
        <w:t>проведение  на  территории  Грачевского муниципального района Ставрополь</w:t>
        <w:softHyphen/>
        <w:t>ского  края муниципальной политики в сфере  стратегического планирования экономического и социального развития Грачевского муниципального райо</w:t>
        <w:softHyphen/>
        <w:t>на Ставропольского края;</w:t>
      </w:r>
    </w:p>
    <w:p>
      <w:pPr>
        <w:pStyle w:val="Normal"/>
        <w:snapToGrid w:val="false"/>
        <w:ind w:left="-108" w:right="3" w:firstLine="817"/>
        <w:jc w:val="both"/>
        <w:rPr>
          <w:rFonts w:eastAsia="Courier New CYR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развитие малого и среднего предпринимательства в Грачевском районе</w:t>
      </w:r>
      <w:r>
        <w:rPr>
          <w:rFonts w:eastAsia="Courier New CYR" w:cs="Times New Roman"/>
          <w:color w:val="000000"/>
          <w:sz w:val="28"/>
          <w:szCs w:val="28"/>
          <w:lang w:eastAsia="ar-SA" w:bidi="ar-SA"/>
        </w:rPr>
        <w:t xml:space="preserve"> Ставропольского края;</w:t>
      </w:r>
    </w:p>
    <w:p>
      <w:pPr>
        <w:pStyle w:val="ConsPlusCell"/>
        <w:ind w:firstLine="707"/>
        <w:jc w:val="both"/>
        <w:rPr>
          <w:highlight w:val="lightGray"/>
        </w:rPr>
      </w:pPr>
      <w:r>
        <w:rPr/>
        <w:tab/>
        <w:t>оказание субъектам малого и среднего предпринимательства финансовой, информационной и консультационной поддержки;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Normal"/>
        <w:snapToGrid w:val="false"/>
        <w:ind w:firstLine="707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строительство и модернизация объектов торговли, общественного питания и сферы услуг </w:t>
      </w:r>
      <w:r>
        <w:rPr>
          <w:sz w:val="28"/>
          <w:szCs w:val="28"/>
        </w:rPr>
        <w:t>в Грачевском районе;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 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;</w:t>
      </w:r>
    </w:p>
    <w:p>
      <w:pPr>
        <w:pStyle w:val="ConsPlusNormal"/>
        <w:widowControl/>
        <w:ind w:firstLine="70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вышение доступности и качества предоставления государственных и муниципальных услуг в  Грачевском  районе.</w:t>
      </w:r>
    </w:p>
    <w:p>
      <w:pPr>
        <w:pStyle w:val="ConsPlusCell"/>
        <w:suppressAutoHyphens w:val="false"/>
        <w:ind w:firstLine="708"/>
        <w:jc w:val="both"/>
        <w:rPr/>
      </w:pPr>
      <w:r>
        <w:rPr>
          <w:rFonts w:cs="Times New Roman"/>
        </w:rPr>
        <w:t>Достижение цели Программы и решение задач подпрограмм осуществляется путём выполнения основных мероприятий следующих трёх подпрограмм Программы, взаимосвязанных по срокам, ресурсам и исполнителям:</w:t>
      </w:r>
    </w:p>
    <w:p>
      <w:pPr>
        <w:pStyle w:val="ConsPlusCell"/>
        <w:snapToGrid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</w:t>
      </w:r>
      <w:r>
        <w:rPr>
          <w:lang w:eastAsia="zxx" w:bidi="zxx"/>
        </w:rPr>
        <w:t xml:space="preserve">подпрограмма </w:t>
      </w:r>
      <w:r>
        <w:rPr/>
        <w:t>«Развитие малого и среднего предпри</w:t>
        <w:softHyphen/>
        <w:t>нимательства на территории Грачевского муници</w:t>
        <w:softHyphen/>
        <w:t xml:space="preserve">пального района Ставропольского края» </w:t>
      </w:r>
      <w:r>
        <w:rPr>
          <w:rFonts w:cs="Times New Roman"/>
        </w:rPr>
        <w:t xml:space="preserve"> (приведена в </w:t>
      </w:r>
      <w:hyperlink w:anchor="Приложение_5">
        <w:r>
          <w:rPr>
            <w:rStyle w:val="InternetLink"/>
            <w:rFonts w:cs="Times New Roman"/>
          </w:rPr>
          <w:t>приложении 4</w:t>
        </w:r>
      </w:hyperlink>
      <w:r>
        <w:rPr>
          <w:rFonts w:cs="Times New Roman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</w:t>
      </w:r>
      <w:r>
        <w:rPr>
          <w:rFonts w:cs="Times New Roman"/>
          <w:spacing w:val="-4"/>
          <w:sz w:val="28"/>
          <w:szCs w:val="28"/>
        </w:rPr>
        <w:t xml:space="preserve"> «Развитие потребительского рынка и услуг на территории Грачевского муниципального райо</w:t>
        <w:softHyphen/>
        <w:t>на  Ставропольского края»</w:t>
      </w:r>
      <w:r>
        <w:rPr>
          <w:rFonts w:cs="Times New Roman"/>
          <w:sz w:val="28"/>
          <w:szCs w:val="28"/>
          <w:lang w:val="ru-RU"/>
        </w:rPr>
        <w:t xml:space="preserve"> (приведена в </w:t>
      </w:r>
      <w:hyperlink w:anchor="Приложение_6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5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;</w:t>
      </w:r>
    </w:p>
    <w:p>
      <w:pPr>
        <w:pStyle w:val="Standard"/>
        <w:suppressAutoHyphens w:val="false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нижение административных барье</w:t>
        <w:softHyphen/>
        <w:t>ров, оптимизация и повышение качества предостав</w:t>
        <w:softHyphen/>
        <w:t>ления государственных и муниципальных услуг в Грачевском муниципальном районе Ставропольского края, в том числе на базе многофункционального цен</w:t>
        <w:softHyphen/>
        <w:t>тра предоставления государственных и муници</w:t>
        <w:softHyphen/>
        <w:t xml:space="preserve">пальных услуг в Грачевском муниципальном районе Ставропольского края» </w:t>
      </w:r>
      <w:r>
        <w:rPr>
          <w:rFonts w:cs="Times New Roman"/>
          <w:sz w:val="28"/>
          <w:szCs w:val="28"/>
          <w:lang w:val="ru-RU"/>
        </w:rPr>
        <w:t xml:space="preserve">(приведена в </w:t>
      </w:r>
      <w:hyperlink w:anchor="Приложение_7">
        <w:r>
          <w:rPr>
            <w:rStyle w:val="InternetLink"/>
            <w:rFonts w:cs="Times New Roman"/>
            <w:sz w:val="28"/>
            <w:szCs w:val="28"/>
            <w:lang w:val="ru-RU"/>
          </w:rPr>
          <w:t>приложении 6</w:t>
        </w:r>
      </w:hyperlink>
      <w:r>
        <w:rPr>
          <w:rFonts w:cs="Times New Roman"/>
          <w:sz w:val="28"/>
          <w:szCs w:val="28"/>
          <w:lang w:val="ru-RU"/>
        </w:rPr>
        <w:t xml:space="preserve"> к Программе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мероприятий Программы осуществляется за счет средств бюд</w:t>
        <w:softHyphen/>
        <w:t>жета Грачевского района, вне</w:t>
        <w:softHyphen/>
        <w:t>бюджетных средств, включающих в себя средства хозяйствующих субъектов (юридических лиц и индивидуальных предпринима</w:t>
        <w:softHyphen/>
        <w:t>телей) – участников меро</w:t>
        <w:softHyphen/>
        <w:t>приятий Программы.</w:t>
      </w:r>
    </w:p>
    <w:p>
      <w:pPr>
        <w:pStyle w:val="ConsPlusDocLis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фонды, общественные и научные организации в реализа</w:t>
        <w:softHyphen/>
        <w:t>ции Программы не участвуют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Сведения об индикаторах достижения целей Программы, и показателях решения задач подпрограмм Программы и их значениях </w:t>
      </w:r>
      <w:r>
        <w:rPr>
          <w:sz w:val="28"/>
          <w:szCs w:val="28"/>
        </w:rPr>
        <w:t>приведены</w:t>
      </w:r>
      <w:r>
        <w:rPr>
          <w:bCs/>
          <w:sz w:val="28"/>
          <w:szCs w:val="28"/>
        </w:rPr>
        <w:t xml:space="preserve"> в приложении 1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рограммы приведен в приложении 2 к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Cs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 xml:space="preserve">финансового обеспечения Программы </w:t>
      </w:r>
      <w:r>
        <w:rPr>
          <w:bCs/>
          <w:sz w:val="28"/>
          <w:szCs w:val="28"/>
        </w:rPr>
        <w:t>приведены в приложении 3 к Программе.</w:t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вропольского края                                                                          </w:t>
            </w:r>
          </w:p>
        </w:tc>
        <w:tc>
          <w:tcPr>
            <w:tcW w:w="4817" w:type="dxa"/>
            <w:tcBorders/>
          </w:tcPr>
          <w:p>
            <w:pPr>
              <w:pStyle w:val="Style2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Л.Н. Шалыг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28" w:type="dxa"/>
        <w:jc w:val="left"/>
        <w:tblInd w:w="10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51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об индикаторах достижения целей муниципальной программы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и  показателях решения задач подпрограмм Программы и их значениях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45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"/>
        <w:gridCol w:w="2958"/>
        <w:gridCol w:w="98"/>
        <w:gridCol w:w="1319"/>
        <w:gridCol w:w="284"/>
        <w:gridCol w:w="1134"/>
        <w:gridCol w:w="1205"/>
        <w:gridCol w:w="71"/>
        <w:gridCol w:w="1134"/>
        <w:gridCol w:w="1134"/>
        <w:gridCol w:w="1134"/>
        <w:gridCol w:w="1134"/>
        <w:gridCol w:w="1134"/>
        <w:gridCol w:w="1241"/>
      </w:tblGrid>
      <w:tr>
        <w:trPr/>
        <w:tc>
          <w:tcPr>
            <w:tcW w:w="5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2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93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0" w:leader="none"/>
                <w:tab w:val="center" w:pos="7228" w:leader="none"/>
              </w:tabs>
              <w:autoSpaceDE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 w:bidi="ar-S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ц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Обеспечение устойчивого социально-экономического развития Грачевского му</w:t>
              <w:softHyphen/>
              <w:t>ниципального района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здание новых рабочих мест в Грачевском районе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Индекс физического объема инвестиций в основной капитал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93,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9,8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5,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6,4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/>
              <w:t>Темп роста отгруженных товаров собственного производства, выполненных работ и услуг по крупным и средним предприятиям</w:t>
            </w:r>
          </w:p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% к 2014 год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5,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8,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2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8,0</w:t>
            </w:r>
          </w:p>
        </w:tc>
      </w:tr>
      <w:tr>
        <w:trPr>
          <w:trHeight w:val="25" w:hRule="atLeast"/>
        </w:trPr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en-US" w:eastAsia="ar-SA" w:bidi="ar-SA"/>
              </w:rPr>
              <w:t>II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b/>
                <w:lang w:eastAsia="ar-SA" w:bidi="ar-SA"/>
              </w:rPr>
              <w:t>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 Граче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Подпрограмма 1 Развитие и поддержка малого и среднего предпринимательства в Грачевском муниципальном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Развитие малого и среднего предпринимательства в  Грачевском  районе Ставропольского края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Число субъектов малого и среднего предприниматель-ства в расчете на 10 тыс. человек населения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69,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0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4,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6,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79,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1,0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3,47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28" w:hanging="0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Courier New CYR" w:cs="Times New Roman"/>
                <w:lang w:eastAsia="ar-SA" w:bidi="ar-SA"/>
              </w:rPr>
              <w:t>Среднесписочная числен-ность работников  (без внешних   совместителей)   субъектов   малого   и среднего предприниматель-ства, осуществляющих свою деятельность на территории Грачевского район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тыс. чел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3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,40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2</w:t>
            </w: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  <w:b/>
              </w:rPr>
              <w:t>информационной и консультационной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держки</w:t>
            </w:r>
          </w:p>
        </w:tc>
      </w:tr>
      <w:tr>
        <w:trPr>
          <w:trHeight w:val="1500" w:hRule="atLeast"/>
        </w:trPr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 субъектов мало-го и среднего предпринима-тельства в Грачевском райо-не, которым оказана муни-ципальная поддержк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</w:tr>
      <w:tr>
        <w:trPr/>
        <w:tc>
          <w:tcPr>
            <w:tcW w:w="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3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</w:rPr>
              <w:t xml:space="preserve">Количество субъектов </w:t>
            </w:r>
            <w:r>
              <w:rPr>
                <w:rFonts w:eastAsia="Times New Roman" w:cs="Times New Roman"/>
                <w:lang w:eastAsia="ar-SA" w:bidi="ar-SA"/>
              </w:rPr>
              <w:t>мало-го и среднего предпринима-тельства</w:t>
            </w:r>
            <w:r>
              <w:rPr>
                <w:rFonts w:cs="Times New Roman"/>
              </w:rPr>
              <w:t>, принявших учас-тие во встречах (совещании-ях) с участием представите-лей инфраструктуры под-держки субъектов предпри-нимательской деятельности в Ставропольском кра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88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5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b/>
                <w:lang w:eastAsia="ar-SA" w:bidi="ar-SA"/>
              </w:rPr>
              <w:t xml:space="preserve"> цель </w:t>
            </w: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Ф</w:t>
            </w:r>
            <w:r>
              <w:rPr>
                <w:b/>
              </w:rPr>
              <w:t>ормирование современной инфраструктуры розничной торговли, общественного   питания   и   бытового обслуживания населения в Грачевск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b/>
              </w:rPr>
              <w:t>Подпрограмма 2 Развитие потребительского рынка и услуг в Грачевском муниципальном районе Ставропольского кр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ланируемых к вводу в эксплуатацию: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торговл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бщественное питание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услуги населению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ность населения площадью торговых объектов на 1000 жителей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,7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,9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посадочных мест  на предприятиях общественного питани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 w:bidi="ar-SA"/>
              </w:rPr>
              <w:t xml:space="preserve">            </w:t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Задача 2  Строительство и модернизация объектов торговли, общественного питания и сферы услуг </w:t>
            </w:r>
            <w:r>
              <w:rPr>
                <w:b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инвестиционных вложений в сферу потребительского  рынка за счет средств инвесторов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лн. руб.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орот розничной торговли </w:t>
            </w:r>
          </w:p>
          <w:p>
            <w:pPr>
              <w:pStyle w:val="Normal"/>
              <w:snapToGrid w:val="false"/>
              <w:rPr/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9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Оборот общественного питания 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4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латных услуг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к предыдущему</w:t>
            </w:r>
            <w:r>
              <w:rPr>
                <w:i/>
              </w:rPr>
              <w:t xml:space="preserve"> </w:t>
            </w:r>
            <w:r>
              <w:rPr/>
              <w:t>году в сопоставимых ценах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7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1456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b/>
                <w:color w:val="000000"/>
              </w:rPr>
              <w:t>Подпрограмма 3 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lang w:eastAsia="ar-SA" w:bidi="ar-SA"/>
              </w:rPr>
            </w:pPr>
            <w:r>
              <w:rPr>
                <w:rFonts w:eastAsia="Times New Roman" w:cs="Arial"/>
                <w:b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/>
                <w:b/>
                <w:lang w:eastAsia="ar-SA" w:bidi="ar-SA"/>
              </w:rPr>
              <w:t>Задача 1 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5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Arial"/>
                <w:lang w:eastAsia="ar-SA" w:bidi="ar-SA"/>
              </w:rPr>
              <w:t>Увеличение количества оказанных государственных и муниципальных услуг, предоставляемых на базе многофункционального центра (2016 г. – 18187 услуг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 к предыдущему году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1,5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12,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1399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ind w:firstLine="709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6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населения Грачевского района, зарегистрированных на портале госуслуг (ЕСИА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7.</w:t>
            </w:r>
          </w:p>
        </w:tc>
        <w:tc>
          <w:tcPr>
            <w:tcW w:w="3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Доля муниципальных услуг, переведенных в электрон-ный вид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0,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3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5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7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98,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0,0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356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ЕРЕЧЕНЬ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основных мероприятий подпрограмм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4448"/>
        <w:gridCol w:w="1985"/>
        <w:gridCol w:w="2410"/>
        <w:gridCol w:w="1417"/>
        <w:gridCol w:w="1573"/>
        <w:gridCol w:w="2080"/>
      </w:tblGrid>
      <w:tr>
        <w:trPr/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4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Тип основного мероприятия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рок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686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чала реализации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кончания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еализации</w:t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145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Cs/>
                <w:sz w:val="24"/>
                <w:szCs w:val="24"/>
              </w:rPr>
              <w:t xml:space="preserve"> цель</w:t>
            </w:r>
            <w:r>
              <w:rPr>
                <w:rFonts w:cs="Times New Roman"/>
                <w:sz w:val="24"/>
                <w:szCs w:val="24"/>
              </w:rPr>
              <w:t xml:space="preserve"> Обеспечение и поддержка благоприятных  условий  для  развития малого и среднего предпринимательства  на  основе повышения  эффективности  мер  государственной  и муниципальной поддержки на уровне Грачевского муниципального района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 администрации Грачевского муниципального района Ставропольского края (далее – отдел экономического развит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4-7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Cs w:val="28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eastAsia="ar-SA" w:bidi="ar-SA"/>
              </w:rPr>
              <w:t>Задача 1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Развитие малого и среднего предпринимательства в Грачевском районе Ставропольского края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сновное мероприятие 1.1.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 xml:space="preserve">Мероприятия по совершенствованию организации и  информирования по вопросам поддержки субъектов малого и среднего    предпринимательства, </w:t>
            </w:r>
          </w:p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в том числе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4 приложения 1 к Программе</w:t>
            </w:r>
          </w:p>
        </w:tc>
      </w:tr>
      <w:tr>
        <w:trPr>
          <w:trHeight w:val="1827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 xml:space="preserve">Мероприятие 1.1.2. </w:t>
            </w:r>
            <w:r>
              <w:rPr>
                <w:color w:val="000000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-55" w:right="-4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 4 -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2</w:t>
            </w:r>
            <w:r>
              <w:rPr>
                <w:rFonts w:eastAsia="Times New Roman" w:cs="Times New Roman"/>
                <w:i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 xml:space="preserve">Оказание субъектам малого и среднего предпринимательства финансовой, </w:t>
            </w:r>
            <w:r>
              <w:rPr>
                <w:rFonts w:cs="Times New Roman"/>
              </w:rPr>
              <w:t xml:space="preserve">информационной и консультационной </w:t>
            </w:r>
            <w:r>
              <w:rPr>
                <w:rFonts w:eastAsia="Times New Roman" w:cs="Times New Roman"/>
                <w:lang w:eastAsia="ar-SA" w:bidi="ar-SA"/>
              </w:rPr>
              <w:t>поддержки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 xml:space="preserve">, в том числе: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5-6 приложения 1 к Программе</w:t>
            </w:r>
          </w:p>
        </w:tc>
      </w:tr>
      <w:tr>
        <w:trPr>
          <w:trHeight w:val="1699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 xml:space="preserve">Основное мероприятие 1.3. Проведение </w:t>
            </w: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 xml:space="preserve">ежегодного районного конкурса «Предприниматель года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val="en-US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 6-7 приложения 1 к Программе</w:t>
            </w:r>
          </w:p>
        </w:tc>
      </w:tr>
      <w:tr>
        <w:trPr>
          <w:trHeight w:val="668" w:hRule="atLeast"/>
        </w:trPr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  <w:t>III</w:t>
            </w:r>
            <w:r>
              <w:rPr>
                <w:rFonts w:eastAsia="Times New Roman" w:cs="Times New Roman"/>
                <w:lang w:eastAsia="ar-SA" w:bidi="ar-SA"/>
              </w:rPr>
              <w:t xml:space="preserve"> цель  Ф</w:t>
            </w:r>
            <w:r>
              <w:rPr/>
              <w:t>ормирование современной инфраструктуры розничной торговли, общественного питания и бытового обслуживания населения в  Грачевском районе Ставропольского края</w:t>
            </w:r>
          </w:p>
        </w:tc>
      </w:tr>
      <w:tr>
        <w:trPr>
          <w:trHeight w:val="1099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программа 2  «Развитие потребитель-ского рынка и услуг на территории  Грачевского муниципального района Ставропольского края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4 приложения 1 к Программе</w:t>
            </w:r>
          </w:p>
        </w:tc>
      </w:tr>
      <w:tr>
        <w:trPr>
          <w:trHeight w:val="73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bCs/>
                <w:lang w:eastAsia="ar-SA" w:bidi="ar-SA"/>
              </w:rPr>
              <w:t>Задача 1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</w:p>
        </w:tc>
      </w:tr>
      <w:tr>
        <w:trPr>
          <w:trHeight w:val="159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color w:val="000000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2432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/>
                <w:color w:val="000000"/>
              </w:rPr>
              <w:t>Основное мероприятие 2.2. Создание автоматизированного рабочего места для внесения обобщенных сведений в Торговый реестр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Проведение мероприятий, направленных на совершенствование процедур муниципального управ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8-10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Задача 2 </w:t>
            </w:r>
            <w:r>
              <w:rPr>
                <w:rFonts w:eastAsia="Times New Roman" w:cs="Times New Roman"/>
                <w:bCs/>
                <w:lang w:eastAsia="ar-SA" w:bidi="ar-SA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/>
              <w:t>в Грачевском районе</w:t>
            </w:r>
          </w:p>
        </w:tc>
      </w:tr>
      <w:tr>
        <w:trPr>
          <w:trHeight w:val="144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ы 11-14 приложения 1 к Программе</w:t>
            </w:r>
          </w:p>
        </w:tc>
      </w:tr>
      <w:tr>
        <w:trPr/>
        <w:tc>
          <w:tcPr>
            <w:tcW w:w="145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/>
                <w:sz w:val="24"/>
                <w:szCs w:val="24"/>
              </w:rPr>
              <w:t xml:space="preserve"> цель Создание условий для снижения административных барьеров</w:t>
            </w:r>
          </w:p>
        </w:tc>
      </w:tr>
      <w:tr>
        <w:trPr>
          <w:trHeight w:val="3061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</w:t>
              <w:softHyphen/>
              <w:t>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многофункциональных цен</w:t>
              <w:softHyphen/>
              <w:t>тров предоставления государственных и муниципальных услуг в Грачевском муниципаль</w:t>
              <w:softHyphen/>
              <w:t xml:space="preserve">ном районе Ставропольского края"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5-17 приложения 1 к Программе</w:t>
            </w:r>
          </w:p>
        </w:tc>
      </w:tr>
      <w:tr>
        <w:trPr>
          <w:trHeight w:val="378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 xml:space="preserve">Задача 1  </w:t>
            </w:r>
            <w:r>
              <w:rPr>
                <w:rFonts w:eastAsia="Times New Roman" w:cs="Arial"/>
                <w:lang w:eastAsia="ar-SA" w:bidi="ar-SA"/>
              </w:rPr>
              <w:t>Обеспечение населения Грачевского муниципального района возможностью получ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/>
            </w:pPr>
            <w:r>
              <w:rPr>
                <w:lang w:eastAsia="ar-SA" w:bidi="ar-SA"/>
              </w:rPr>
              <w:t xml:space="preserve">Основное мероприятие 3.1  Функциони-рование многофункционального центра предоставления государственных и муниципальных услуг в  Грачевском  район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/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3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lang w:eastAsia="ar-SA" w:bidi="ar-SA"/>
              </w:rPr>
            </w:pPr>
            <w:r>
              <w:rPr/>
              <w:t>Мероприятие 3.1.3</w:t>
            </w:r>
            <w:r>
              <w:rPr>
                <w:spacing w:val="-4"/>
              </w:rPr>
              <w:t xml:space="preserve"> «Иные бюджетные ассигнования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Выполнение функций органами муниципальной власти, казенными учреждениям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ФЦ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5 приложения 1 к Программе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39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 Повышение доступности и качества предоставления государственных и муниципальных услуг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color w:val="000000"/>
              </w:rPr>
              <w:t>в Грачевском район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ункты 16-17 приложения 1 к Программе</w:t>
            </w:r>
          </w:p>
        </w:tc>
      </w:tr>
      <w:tr>
        <w:trPr>
          <w:trHeight w:val="373" w:hRule="atLeast"/>
        </w:trPr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-ных услуг в электронную форм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 в Реестр государственных и муниципальных услу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b w:val="false"/>
                <w:spacing w:val="-8"/>
                <w:sz w:val="24"/>
                <w:szCs w:val="24"/>
              </w:rPr>
              <w:t>Основное мероприятие 3.3  Размещение и актуализация сведений о муниципальных услугах, предоставляемых органами мест-ного самоуправления, в реестре муниципальных услу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Осуществление мероприятий участниками реализации Программ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Пункт 17 приложения 1 к Программе</w:t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>
          <w:rFonts w:cs="Times New Roman"/>
        </w:rPr>
      </w:pPr>
      <w:r>
        <w:rPr>
          <w:rFonts w:cs="Times New Roman"/>
        </w:rPr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ind w:left="10773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 xml:space="preserve">финансового обеспечения муниципальной программы Грачевского муниципального района Ставропольского края 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грамма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0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068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9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8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23870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68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470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85" w:leader="none"/>
              </w:tabs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  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  <w:r>
              <w:rPr>
                <w:rFonts w:eastAsia="Times New Roman" w:cs="Times New Roman"/>
                <w:lang w:eastAsia="ar-SA" w:bidi="ar-SA"/>
              </w:rPr>
              <w:t>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4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Основное мероприятие 1.1. </w:t>
            </w:r>
            <w:r>
              <w:rPr>
                <w:rFonts w:eastAsia="Arial CYR"/>
                <w:color w:val="000000"/>
                <w:spacing w:val="-2"/>
                <w:lang w:eastAsia="ar-SA" w:bidi="ar-SA"/>
              </w:rPr>
              <w:t>Мероприятия по совершенствованию организации и  информирования по вопросам поддержки субъектов малого и среднего предпринимательства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eastAsia="ar-SA" w:bidi="ar-SA"/>
              </w:rPr>
            </w:pPr>
            <w:r>
              <w:rPr/>
              <w:t>Мероприятие 1.1.2.  Информирование  субъектов малого и среднего предпринимательства в средствах массовой информ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>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/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Основное мероприятие 1.3. Проведение ежегодного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Подпрограмма 2 «Развитие потребительского  рынка и услуг в Грачевском муниципальном районе»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Создание автоматизированного рабочего места для внесения обобщенных сведений в Торговый реест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предоставления государственных и муниципальных многофункциональных цен</w:t>
              <w:softHyphen/>
              <w:t>тров услуг в Грачевском муниципаль</w:t>
              <w:softHyphen/>
              <w:t>ном районе Ставропольского края",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52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5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32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>В том числе основное мероприятие 3.1  Функционирование  многофункционального центра предоставления государственных и муниципальных услуг в  Грачевском  район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8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1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72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28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180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8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74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1.3  «Иные бюджетные ассигнова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ных услуг в электронную фор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ах в Реестр государственных и муниципальных услуг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b w:val="false"/>
                <w:b w:val="false"/>
              </w:rPr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>Основное мероприятие 3.3.  Размещение и актуализация сведений о муниципальных услугах, предоставляемых органами местного самоуправления, в реестре муниципальных усл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center"/>
        <w:rPr/>
      </w:pPr>
      <w:r>
        <w:rPr/>
      </w:r>
    </w:p>
    <w:tbl>
      <w:tblPr>
        <w:tblW w:w="9655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 4</w:t>
            </w:r>
          </w:p>
        </w:tc>
      </w:tr>
      <w:tr>
        <w:trPr>
          <w:trHeight w:val="510" w:hRule="atLeast"/>
        </w:trPr>
        <w:tc>
          <w:tcPr>
            <w:tcW w:w="9655" w:type="dxa"/>
            <w:tcBorders/>
          </w:tcPr>
          <w:p>
            <w:pPr>
              <w:pStyle w:val="Normal"/>
              <w:spacing w:lineRule="exact" w:line="240"/>
              <w:ind w:left="5931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РАЗВИТИЕ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подпрограммы 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tbl>
      <w:tblPr>
        <w:tblW w:w="10023" w:type="dxa"/>
        <w:jc w:val="left"/>
        <w:tblInd w:w="-4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60"/>
        <w:gridCol w:w="6863"/>
      </w:tblGrid>
      <w:tr>
        <w:trPr>
          <w:trHeight w:val="270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  <w:r>
              <w:rPr>
                <w:rFonts w:cs="Times New Roman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>
          <w:trHeight w:val="1118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тдел экономического развития администрации Грачевского муниципального района Ставропольского края</w:t>
            </w:r>
          </w:p>
        </w:tc>
      </w:tr>
      <w:tr>
        <w:trPr>
          <w:trHeight w:val="670" w:hRule="atLeast"/>
        </w:trPr>
        <w:tc>
          <w:tcPr>
            <w:tcW w:w="316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ъекты малого и среднего предпринимательства в Грачевском районе Ставропольского края (далее — Грачевский район)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>- развитие малого и среднего предпринимательства в Грачевском районе</w:t>
            </w:r>
            <w:r>
              <w:rPr>
                <w:rFonts w:eastAsia="Courier New CYR" w:cs="Times New Roman"/>
                <w:color w:val="000000"/>
                <w:sz w:val="28"/>
                <w:szCs w:val="28"/>
                <w:lang w:eastAsia="ar-SA" w:bidi="ar-SA"/>
              </w:rPr>
              <w:t xml:space="preserve"> Ставропольского края;</w:t>
            </w:r>
          </w:p>
          <w:p>
            <w:pPr>
              <w:pStyle w:val="Normal"/>
              <w:snapToGrid w:val="false"/>
              <w:ind w:left="-108" w:right="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оказание субъектам малого и среднего предпринима-тельства финансовой, информационной и консульта-ционной поддержки</w:t>
            </w:r>
          </w:p>
        </w:tc>
      </w:tr>
      <w:tr>
        <w:trPr>
          <w:trHeight w:val="4711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  <w:lang w:eastAsia="ar-SA" w:bidi="ar-SA"/>
              </w:rPr>
              <w:t>- число субъектов малого и среднего предприниматель-ства в расчете на 10 тыс. человек населения</w:t>
            </w:r>
            <w:r>
              <w:rPr>
                <w:rFonts w:eastAsia="Courier New CYR" w:cs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Courier New CYR" w:cs="Times New Roman"/>
                <w:sz w:val="28"/>
                <w:szCs w:val="28"/>
              </w:rPr>
              <w:t>- среднесписочная численность работников  (без внешних   совместителей)   субъектов   малого   и среднего предпринимательства, осуществляющих свою деятельность на территории Грачевского район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Courier New CYR" w:cs="Times New Roman"/>
                <w:sz w:val="28"/>
                <w:szCs w:val="28"/>
              </w:rPr>
              <w:t>- количество субъектов малого и среднего предпринимательства в Грачевском районе, которым оказана муниципальная поддержка;</w:t>
            </w:r>
          </w:p>
          <w:p>
            <w:pPr>
              <w:pStyle w:val="Normal"/>
              <w:autoSpaceDE w:val="false"/>
              <w:snapToGrid w:val="false"/>
              <w:ind w:left="-108" w:right="3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- количество субъектов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>, принявших участие во встречах (совещаниях) с участием представителей инфраструктуры поддержки субъектов предпринимательской деятельности в Ставропольском крае</w:t>
            </w:r>
          </w:p>
        </w:tc>
      </w:tr>
      <w:tr>
        <w:trPr>
          <w:trHeight w:val="782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- 2022 годы</w:t>
            </w:r>
          </w:p>
        </w:tc>
      </w:tr>
      <w:tr>
        <w:trPr>
          <w:trHeight w:val="3036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863" w:type="dxa"/>
            <w:tcBorders/>
          </w:tcPr>
          <w:p>
            <w:pPr>
              <w:pStyle w:val="Normal"/>
              <w:snapToGrid w:val="false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Грачевского муниципального района в размере – 1967,38 тыс. рублей, в том числе: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63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284,38 тыс. рублей; 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4,00 тыс. рублей.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19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0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1 году -  304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304,00 тыс. рублей.</w:t>
            </w:r>
          </w:p>
        </w:tc>
      </w:tr>
      <w:tr>
        <w:trPr>
          <w:trHeight w:val="803" w:hRule="atLeast"/>
        </w:trPr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</w:t>
            </w:r>
          </w:p>
        </w:tc>
        <w:tc>
          <w:tcPr>
            <w:tcW w:w="6863" w:type="dxa"/>
            <w:tcBorders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увеличение к 2022 году числа субъектов </w:t>
            </w:r>
            <w:r>
              <w:rPr>
                <w:rFonts w:cs="Times New Roman"/>
                <w:sz w:val="28"/>
                <w:szCs w:val="28"/>
                <w:lang w:eastAsia="ar-SA"/>
              </w:rPr>
              <w:t>малого и среднего предпринимательства</w:t>
            </w:r>
            <w:r>
              <w:rPr>
                <w:rFonts w:cs="Times New Roman"/>
                <w:sz w:val="28"/>
                <w:szCs w:val="28"/>
              </w:rPr>
              <w:t xml:space="preserve"> в расчете на 10 тыс. человек населения до 283,47 единиц</w:t>
            </w:r>
          </w:p>
          <w:p>
            <w:pPr>
              <w:pStyle w:val="Normal"/>
              <w:autoSpaceDE w:val="false"/>
              <w:snapToGrid w:val="false"/>
              <w:ind w:left="-93" w:right="-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ддержка малого и среднего предпринимательства рассматривается в качестве одного из приоритетов политики Грачевского муниципального района, определенной в Подпрограмме </w:t>
      </w:r>
      <w:r>
        <w:rPr>
          <w:rFonts w:cs="Times New Roman"/>
          <w:color w:val="000000"/>
          <w:sz w:val="28"/>
          <w:szCs w:val="28"/>
        </w:rPr>
        <w:t>«Развитие и поддержка малого и среднего предпринимательства в Грачевском муниципальном районе».</w:t>
      </w:r>
    </w:p>
    <w:p>
      <w:pPr>
        <w:pStyle w:val="TextBody"/>
        <w:shd w:fill="FFFFFF" w:val="clear"/>
        <w:spacing w:before="0" w:after="0"/>
        <w:ind w:firstLine="71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инимая во внимание, что развитие малого и среднего предпринимательства непосредственно связано с решением приоритетных задач развития экономики Грачевского муниципального района, а также то, что субъекты предпринимательской деятельности функционируют во всех отраслях экономики, целесообразно стимулировать его развитие на основе программно-целевого метода.</w:t>
      </w:r>
    </w:p>
    <w:p>
      <w:pPr>
        <w:pStyle w:val="Normal"/>
        <w:snapToGrid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Целью Подпрограммы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является о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беспечение и поддержка благоприятных  условий для развития малого и среднего предпринимательства  на  основе повышения  эффективности  мер  государственной  и муниципальной поддержки на уровне  муниципального района. 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TextBody"/>
        <w:shd w:fill="FFFFFF" w:val="clear"/>
        <w:spacing w:before="0" w:after="0"/>
        <w:ind w:firstLine="6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 CYR" w:cs="Times New Roman"/>
          <w:sz w:val="28"/>
          <w:szCs w:val="28"/>
        </w:rPr>
        <w:t>- п</w:t>
      </w:r>
      <w:r>
        <w:rPr>
          <w:rFonts w:eastAsia="Times New Roman" w:cs="Times New Roman"/>
          <w:sz w:val="28"/>
          <w:szCs w:val="28"/>
          <w:lang w:eastAsia="ar-SA" w:bidi="ar-SA"/>
        </w:rPr>
        <w:t>овышение предпринимательской активности и развитие малого и среднего предпринимательства в Грачевском районе;</w:t>
      </w:r>
    </w:p>
    <w:p>
      <w:pPr>
        <w:pStyle w:val="TextBody"/>
        <w:shd w:fill="FFFFFF" w:val="clear"/>
        <w:spacing w:before="0" w:after="0"/>
        <w:ind w:firstLine="6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- оказание субъектам малого и среднего предпринимательства финансовой, имущественной и информацио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следующих  разделов:</w:t>
      </w:r>
    </w:p>
    <w:p>
      <w:pPr>
        <w:pStyle w:val="Normal"/>
        <w:snapToGrid w:val="false"/>
        <w:jc w:val="both"/>
        <w:rPr>
          <w:rFonts w:eastAsia="Arial CYR" w:cs="Times New Roman"/>
          <w:bCs/>
          <w:sz w:val="28"/>
          <w:szCs w:val="28"/>
          <w:lang w:val="en-US"/>
        </w:rPr>
      </w:pPr>
      <w:r>
        <w:rPr>
          <w:rFonts w:eastAsia="Arial CYR" w:cs="Times New Roman"/>
          <w:sz w:val="28"/>
          <w:szCs w:val="28"/>
        </w:rPr>
        <w:tab/>
        <w:t xml:space="preserve">1. </w:t>
      </w:r>
      <w:r>
        <w:rPr>
          <w:rFonts w:eastAsia="Arial CYR" w:cs="Times New Roman"/>
          <w:spacing w:val="-2"/>
          <w:sz w:val="28"/>
          <w:szCs w:val="28"/>
        </w:rPr>
        <w:t>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z w:val="28"/>
          <w:szCs w:val="28"/>
        </w:rPr>
        <w:t>.</w:t>
      </w:r>
      <w:r>
        <w:rPr>
          <w:rFonts w:eastAsia="Arial CYR" w:cs="Times New Roman"/>
          <w:sz w:val="28"/>
          <w:szCs w:val="28"/>
        </w:rPr>
        <w:t xml:space="preserve">  </w:t>
      </w:r>
      <w:r>
        <w:rPr>
          <w:rFonts w:eastAsia="Arial CYR"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CYR" w:cs="Times New Roman"/>
          <w:bCs/>
          <w:sz w:val="28"/>
          <w:szCs w:val="28"/>
          <w:lang w:val="en-US"/>
        </w:rPr>
        <w:tab/>
      </w:r>
      <w:r>
        <w:rPr>
          <w:rFonts w:eastAsia="Arial CYR" w:cs="Times New Roman"/>
          <w:bCs/>
          <w:kern w:val="2"/>
          <w:sz w:val="28"/>
          <w:szCs w:val="28"/>
          <w:lang w:val="en-US"/>
        </w:rPr>
        <w:t xml:space="preserve">2. </w:t>
      </w:r>
      <w:r>
        <w:rPr>
          <w:rFonts w:eastAsia="Arial CYR" w:cs="Times New Roman"/>
          <w:bCs/>
          <w:color w:val="000000"/>
          <w:kern w:val="2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kern w:val="2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750"/>
        <w:jc w:val="both"/>
        <w:rPr/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3. </w:t>
      </w:r>
      <w:r>
        <w:rPr>
          <w:rFonts w:eastAsia="Arial CYR" w:cs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.</w:t>
      </w:r>
    </w:p>
    <w:p>
      <w:pPr>
        <w:pStyle w:val="Normal"/>
        <w:snapToGrid w:val="false"/>
        <w:jc w:val="both"/>
        <w:rPr>
          <w:rFonts w:eastAsia="Arial CYR" w:cs="Times New Roman"/>
          <w:spacing w:val="-4"/>
          <w:sz w:val="28"/>
          <w:szCs w:val="28"/>
        </w:rPr>
      </w:pP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ab/>
      </w:r>
      <w:r>
        <w:rPr>
          <w:rFonts w:eastAsia="Arial CYR" w:cs="Times New Roman"/>
          <w:spacing w:val="-4"/>
          <w:sz w:val="28"/>
          <w:szCs w:val="28"/>
        </w:rPr>
        <w:t>Раздел 1. Мероприятия по совершенствованию организации и  информирования по вопросам поддержки субъектов малого и среднего предпринимательства</w:t>
      </w:r>
      <w:r>
        <w:rPr>
          <w:rFonts w:eastAsia="Arial CYR" w:cs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napToGrid w:val="false"/>
        <w:ind w:firstLine="57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В целях совершенствования деятельности органов местного самоуправления Грачевского муниципального района Ставропольского края раздел предусматривает:</w:t>
      </w:r>
    </w:p>
    <w:p>
      <w:pPr>
        <w:pStyle w:val="ConsPlusNormal"/>
        <w:ind w:firstLine="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экономического состояния малого и среднего предпринимательства на территории Грачевского муниципального района Ставропольского края, разработку предложений по вопросам поддержки малого и среднего предпринимательства, подготовку и исполнение муниципальных правовых актов Грачевского муниципального района Ставропольского края, направленных на совершенствование муниципальной политики в области поддержки малого и среднего предпринимательства;</w:t>
      </w:r>
    </w:p>
    <w:p>
      <w:pPr>
        <w:pStyle w:val="ConsPlusNormal"/>
        <w:ind w:firstLine="57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ое изучение малого и среднего предпринимательства с целью разработки на этой основе предложений и нормативных правовых актов по совершенствованию муниципальной политики в области поддержки предпринимательства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</w:rPr>
        <w:t xml:space="preserve">- </w:t>
      </w:r>
      <w:r>
        <w:rPr>
          <w:rFonts w:eastAsia="Arial CYR" w:cs="Times New Roman"/>
          <w:bCs/>
          <w:color w:val="000000"/>
          <w:spacing w:val="-4"/>
          <w:sz w:val="28"/>
          <w:szCs w:val="28"/>
        </w:rPr>
        <w:t>п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>роведение семинаров, рабочих встреч, «круглых столов» по вопросам поддержки субъектов малого и среднего предпринимательства.</w:t>
      </w:r>
      <w:r>
        <w:rPr>
          <w:rFonts w:eastAsia="Arial CYR" w:cs="Times New Roman"/>
          <w:sz w:val="28"/>
          <w:szCs w:val="28"/>
          <w:lang w:val="en-US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будет осуществляться совершенствование и развитие инфраструктуры информационной поддержки малого и среднего предпринимательства, также оказываться информационная и консультационная помощь субъектам малого и среднего предпринимательства, в том числе распространение методических материалов, рекомендаций и руководств по вопросам регулирования предпринимательской деятельности.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540"/>
        <w:jc w:val="both"/>
        <w:rPr>
          <w:rFonts w:eastAsia="Arial CYR" w:cs="Times New Roman"/>
          <w:bCs/>
          <w:color w:val="000000"/>
          <w:spacing w:val="-8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Раздел 2. </w:t>
      </w:r>
      <w:r>
        <w:rPr>
          <w:rFonts w:eastAsia="Arial CYR" w:cs="Times New Roman"/>
          <w:bCs/>
          <w:color w:val="000000"/>
          <w:spacing w:val="-8"/>
          <w:sz w:val="28"/>
          <w:szCs w:val="28"/>
        </w:rPr>
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</w:r>
      <w:r>
        <w:rPr>
          <w:rFonts w:eastAsia="Arial CYR" w:cs="Times New Roman"/>
          <w:bCs/>
          <w:color w:val="000000"/>
          <w:spacing w:val="-4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color w:val="000000"/>
          <w:spacing w:val="-8"/>
          <w:sz w:val="28"/>
          <w:szCs w:val="28"/>
        </w:rPr>
        <w:t>Мероприятие по муниципальной финансовой поддержке субъектов малого и среднего предпринимательства в Грачевском муниципальном районе Ставропольского края предусматривает предоставление грантов за счет  средств бюджета Грачевского муниципального район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Целью предоставления грантов является увеличение количества субъектов малого и среднего предпринимательства на территории Грачевского муниципального района Ставропольского края и снижение напряженности на рынке труда Граче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меры, направленные на содействие проектам, предусматривающим повышение эффективности действующих, создание новых организаций инфраструктуры поддержки малого и среднего предпринимательства на территории Грачевского муниципального района Ставропольского края.</w:t>
      </w:r>
    </w:p>
    <w:p>
      <w:pPr>
        <w:pStyle w:val="ConsPlusNormal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 xml:space="preserve">Раздел 3. </w:t>
      </w:r>
      <w:r>
        <w:rPr>
          <w:rFonts w:eastAsia="Arial CYR" w:cs="Times New Roman" w:ascii="Times New Roman" w:hAnsi="Times New Roman"/>
          <w:bCs/>
          <w:color w:val="000000"/>
          <w:spacing w:val="-8"/>
          <w:sz w:val="28"/>
          <w:szCs w:val="28"/>
          <w:lang w:val="en-US"/>
        </w:rPr>
        <w:t xml:space="preserve">Проведение 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>ежегодного районного конкурса «Предприниматель года»</w:t>
      </w: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конкурса является пропаганда достижений, роли и места малого и среднего предпринимательства в социально-экономическом развитии Грачевского района Ставропольского края.</w:t>
      </w:r>
    </w:p>
    <w:p>
      <w:pPr>
        <w:pStyle w:val="ConsPlusNormal"/>
        <w:jc w:val="both"/>
        <w:rPr>
          <w:rFonts w:ascii="Times New Roman" w:hAnsi="Times New Roman" w:eastAsia="Arial CYR" w:cs="Times New Roman"/>
          <w:bCs/>
          <w:color w:val="000000"/>
          <w:spacing w:val="-4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-4"/>
          <w:sz w:val="28"/>
          <w:szCs w:val="28"/>
          <w:lang w:val="en-US"/>
        </w:rPr>
        <w:t>Задачами конкурса являются выявление субъектов малого и среднего предпринимательства Грачевского район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Грачевского район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Грачевском районе Ставропольского края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Мероприятия П</w:t>
      </w:r>
      <w:r>
        <w:rPr>
          <w:rFonts w:cs="Times New Roman"/>
          <w:color w:val="000000"/>
          <w:sz w:val="28"/>
          <w:szCs w:val="28"/>
        </w:rPr>
        <w:t>одпрограммы «Развитие и поддержка малого и среднего предпринимательства в Грачевском муниципальном районе»</w:t>
      </w:r>
      <w:r>
        <w:rPr>
          <w:rFonts w:cs="Times New Roman"/>
          <w:sz w:val="28"/>
          <w:szCs w:val="28"/>
        </w:rPr>
        <w:t xml:space="preserve"> приведены в Приложении 2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ыми результатами реализации основных мероприятий Подпрограммы станут</w:t>
      </w:r>
      <w:r>
        <w:rPr>
          <w:rFonts w:eastAsia="Calibri" w:cs="Times New Roman"/>
          <w:sz w:val="28"/>
          <w:szCs w:val="28"/>
        </w:rPr>
        <w:t>:</w:t>
      </w:r>
    </w:p>
    <w:p>
      <w:pPr>
        <w:pStyle w:val="Style19"/>
        <w:spacing w:before="280" w:after="0"/>
        <w:jc w:val="both"/>
        <w:rPr/>
      </w:pPr>
      <w:r>
        <w:rPr>
          <w:rFonts w:cs="Times New Roman"/>
          <w:sz w:val="28"/>
          <w:szCs w:val="28"/>
        </w:rPr>
        <w:tab/>
        <w:t xml:space="preserve">увеличение к 2022 году числа субъектов </w:t>
      </w:r>
      <w:r>
        <w:rPr>
          <w:rFonts w:cs="Times New Roman"/>
          <w:sz w:val="28"/>
          <w:szCs w:val="28"/>
          <w:lang w:eastAsia="ar-SA"/>
        </w:rPr>
        <w:t>малого и среднего предпринимательства</w:t>
      </w:r>
      <w:r>
        <w:rPr>
          <w:rFonts w:cs="Times New Roman"/>
          <w:sz w:val="28"/>
          <w:szCs w:val="28"/>
        </w:rPr>
        <w:t xml:space="preserve"> в расчете на 10 тыс. человек населения до 283,47 единиц;</w:t>
      </w:r>
    </w:p>
    <w:p>
      <w:pPr>
        <w:pStyle w:val="Normal"/>
        <w:snapToGrid w:val="false"/>
        <w:ind w:left="15" w:right="-3" w:hanging="0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здание новых рабочих мест;</w:t>
      </w:r>
    </w:p>
    <w:p>
      <w:pPr>
        <w:pStyle w:val="Normal"/>
        <w:autoSpaceDE w:val="false"/>
        <w:snapToGrid w:val="false"/>
        <w:ind w:left="15" w:right="-3" w:hanging="0"/>
        <w:jc w:val="both"/>
        <w:rPr/>
      </w:pPr>
      <w:r>
        <w:rPr>
          <w:rFonts w:eastAsia="Calibri" w:cs="Times New Roman"/>
          <w:sz w:val="28"/>
          <w:szCs w:val="28"/>
        </w:rPr>
        <w:tab/>
        <w:t>увеличение</w:t>
      </w:r>
      <w:r>
        <w:rPr>
          <w:rFonts w:cs="Times New Roman"/>
          <w:sz w:val="28"/>
          <w:szCs w:val="28"/>
        </w:rPr>
        <w:t xml:space="preserve"> к 2022 году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количества субъектов малого и среднего предпринимательства в Грачевском районе, которым оказана финансовая, </w:t>
      </w:r>
      <w:r>
        <w:rPr>
          <w:rFonts w:cs="Times New Roman"/>
          <w:sz w:val="28"/>
          <w:szCs w:val="28"/>
        </w:rPr>
        <w:t xml:space="preserve">информационная и консультационная </w:t>
      </w:r>
      <w:r>
        <w:rPr>
          <w:rFonts w:eastAsia="Times New Roman" w:cs="Times New Roman"/>
          <w:sz w:val="28"/>
          <w:szCs w:val="28"/>
          <w:lang w:eastAsia="ar-SA" w:bidi="ar-SA"/>
        </w:rPr>
        <w:t>поддержки до 197 единиц в год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ым исполнителем основных мероприятий является экономический отдел администрации Грачевского муниципального района Ставропольского края.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муниципальной  Программе Грачевского муниципальн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тавропольского края «Развитие экономики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ого муни</w:t>
              <w:softHyphen/>
              <w:t xml:space="preserve">ципального </w:t>
            </w:r>
          </w:p>
          <w:p>
            <w:pPr>
              <w:pStyle w:val="Normal"/>
              <w:autoSpaceDE w:val="false"/>
              <w:snapToGrid w:val="false"/>
              <w:ind w:left="1167" w:righ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851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"РАЗВИТИЕ ПОТРЕБИТЕЛЬСКОГО РЫНКА И УСЛУГ В  ГРАЧЕВСКОМ МУНИ</w:t>
        <w:softHyphen/>
        <w:t>ЦИПАЛЬНОМ  РАЙОНЕ СТАВРОПОЛЬСКОГО КРАЯ»  МУНИЦИПАЛЬ</w:t>
        <w:softHyphen/>
        <w:t>НОЙ ПРОГРАММЫ ГРАЧЕВСКОГО МУНИЦИПАЛЬНОГО РАЙОНА СТАВРОПОЛЬСКОГО КРАЯ «РАЗВИТИЕ ЭКОНОМИКИ ГРАЧЕВСКОГО МУНИЦИ</w:t>
        <w:softHyphen/>
        <w:t xml:space="preserve">ПАЛЬНОГО РАЙОНА СТАВРОПОЛЬСКОГО КРАЯ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дпрограммы «Развитие потребительского рынка и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494"/>
      </w:tblGrid>
      <w:tr>
        <w:trPr>
          <w:trHeight w:val="281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94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подпрограмма "Развитие потребительского  рынка и услуг в Грачевском муниципальном районе» (да</w:t>
              <w:softHyphen/>
              <w:t>лее  - Подпрограмма)</w:t>
            </w:r>
          </w:p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</w:t>
              <w:softHyphen/>
              <w:t xml:space="preserve">нитель 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           Подпрограмм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ивидуальные предприниматели, юридические лица, осуществляющие деятельность на территории Грачевского муниципального района Ставропольско</w:t>
              <w:softHyphen/>
              <w:t xml:space="preserve">го кра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звитие инфраструктуры и оптимальное размещение объектов потребительского рынка и сферы услуг, обеспечивающее  доступность товаров и услуг в Грачевском район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shd w:fill="C0C0C0" w:val="clear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строительство и модернизация объектов торговли, общественного питания и сферы услуг </w:t>
            </w:r>
            <w:r>
              <w:rPr>
                <w:sz w:val="28"/>
                <w:szCs w:val="28"/>
              </w:rPr>
              <w:t>в Грачевском район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pacing w:val="-4"/>
                <w:sz w:val="28"/>
                <w:szCs w:val="28"/>
                <w:shd w:fill="C0C0C0" w:val="clear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8"/>
                <w:szCs w:val="28"/>
              </w:rPr>
              <w:t>- количество объектов, планируемых к вводу в эксплуатац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населения площадью торговых объектов на 1000 жителей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адочных мест на предприятиях общественного пит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ем инвестиционных вложений в сферу потребительского рынка за счет средств инвестор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розничной торговли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орот общественного питания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ъем платных услуг к предыдущ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в сопоставимых цена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2 годы</w:t>
            </w:r>
          </w:p>
        </w:tc>
      </w:tr>
      <w:tr>
        <w:trPr>
          <w:trHeight w:val="176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составит 108899,62 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1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7 году -  144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15032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174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199,62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32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 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4 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740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рост розничного товарооборота на 16,8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%;   общественного питания на 12,6%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ъемов бытовых услуг 24</w:t>
            </w:r>
            <w:r>
              <w:rPr>
                <w:color w:val="000000"/>
                <w:sz w:val="28"/>
                <w:szCs w:val="28"/>
                <w:shd w:fill="FFFFFF" w:val="clear"/>
              </w:rPr>
              <w:t>%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величение показателя обеспеченности населения на 1000 жителей: торговыми площадями  до 301,9 кв. метров, посадочными местами в организациях общественного питания в общедоступной сети от 20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 30 единиц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требительский рынок находится в непосредственной зависимости от других рынков, влияет на денежные доходы, платежеспособность населения, регулирует товарно-денежные отношения, способствует конкурентоспособности отечественных товаров и всего рыночного механизма, поэтому создание условий эффективного развития потребительского рынка, совершенствование механизма его регулирования являются одной из важнейших составляющих экономическ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комплекс основных мероприятий, направленных на эффективное развитие потребительского рынка и услуг Грачевского района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Главными задачами развития потребительского рынка является создание условий для удовлетворения спроса населения на потребительские товары и услуги, обеспечение качества и безопасности их предоставления, обеспечение доступа к товарам и услугам всех социальных групп жителей района, поддержка местного производителя потребительских товаров и услуг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Развитие сектора рыночных услуг в основном определяется торговлей, общественным питанием и бытовым обслуживанием, которые развиваются в тесной взаимосвязи со всеми отраслями, обеспечивая предоставление товаров и услуг жителям наше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сегодняшний день в районе сформирована инфраструктура потребительского рынка и услуг, насчитывающая в своем составе стационарных предприятий торговли 330, 39 предприятий общественного питания, 74 объекта бытового обслуживания населения. Всего в сфере занято более 1300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сновным нормативным критерием оценки состояния потребительского рынка является уровень обеспеченности населения торговыми площадями. По состоянию на 01.01.2016 года обеспеченность торговыми площадями на 1000 жителей в районе составила 279 кв.м., при нормативе 228 кв. метров. 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ми поселений Грачевского района разработана 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ключение объектов в схему размещения осуществляется в целях</w:t>
        <w:br/>
        <w:t>достижения установленных нормативов минимальной обеспеченности населения площадью торговых объектов, размещения нестационарных торговых объектов, используемых субъектами малого и среднего предпринимательства, осуществляющими торговую деятельность,  формирование торговой инфраструктуры с учетом видов и типов торговых объектов, форм и способов торговли, повышения доступности товаров для населе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населению оказано свыше 20 различных видов услуг на сумму 454, 5 млн. рублей. Что в сопоставимых ценах составляет 99,3% к уровню 2015 год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2016 году число объектов, предоставляемых населению бытовые услуги, составило 86 единиц, число работающих на данных объектах – 116 человек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сегодняшний день сфера бытового обслуживания населения Грачевского муниципального района успешно развивается, строятся новые объекты, модернизируются существующие. Повышается качество и культура обслуживания населения, приобретается современное технологическое оборудование, создаются новые рабочие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и ограничивается негативными процесс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ом приспособленн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теневого объема оказываемых бытовых услуг частными лицами на дому без разрешительных документов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разработанных программных мероприятий является восстановление бытового обслуживания в максимально возможном числе населенных пунктов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существующих и создания новых рабочих мест в селах района, расширения предоставляемых видов бытовых услуг и форм обслуживания, увеличения объемов реализации бытовых услуг и налоговых поступлений в краевой и местный бюджеты необходимо постоянно оказывать организационно-техническую, финансовую поддержку организациям бытового обслуживания.</w:t>
      </w:r>
    </w:p>
    <w:p>
      <w:pPr>
        <w:pStyle w:val="Normal"/>
        <w:autoSpaceDE w:val="false"/>
        <w:ind w:firstLine="686"/>
        <w:jc w:val="both"/>
        <w:rPr/>
      </w:pPr>
      <w:r>
        <w:rPr>
          <w:sz w:val="28"/>
          <w:szCs w:val="28"/>
        </w:rPr>
        <w:t>Программный метод решения обозначенных проблем обеспечит консолидацию деятельности органов местного самоуправления муниципальных образований Грачевского района и представителей бизнеса с целью поддержания высоких темпов развития потребительского рынка и сферы услуг в Грачевском районе.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К приоритетам государственной политики в Грачевском районе в сфере реализации Подпрограммы относятся обеспечение доступности потребительского рынка Грачевского района, пропорциональное развитие всех элементов инфраструктуры потребительского рынка в муниципальных образованиях Грачевского района, создание и поддержание условий для равной, добросовестной конкуренции, формирование и насыщение внутреннего рынка Грачевского района продукцией товаропроизводителей Ставропольского края, снижение уровня нарушений законодательства Российской Федерации в сфере потребительского рынка.</w:t>
      </w:r>
    </w:p>
    <w:p>
      <w:pPr>
        <w:pStyle w:val="Normal"/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ых мероприятий Подпрограммы станут</w:t>
      </w:r>
      <w:r>
        <w:rPr>
          <w:rFonts w:eastAsia="Calibri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рост розничного товарооборота на 16,8%, общественного питания на 12,6 процента объемов бытовых услуг на 24 процента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показателя обеспеченности населения на 1000 жителей: торговыми площадями до 301,9 кв. метров;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адочными местами в организациях общественного питания в общедоступной сети от 20 до 30 единиц ежегодно;</w:t>
      </w:r>
    </w:p>
    <w:p>
      <w:pPr>
        <w:pStyle w:val="Normal"/>
        <w:keepNext w:val="true"/>
        <w:keepLines/>
        <w:snapToGrid w:val="false"/>
        <w:ind w:firstLine="708"/>
        <w:jc w:val="both"/>
        <w:rPr/>
      </w:pPr>
      <w:r>
        <w:rPr>
          <w:sz w:val="28"/>
          <w:szCs w:val="28"/>
        </w:rPr>
        <w:t>обеспечение роста налоговых поступ</w:t>
        <w:softHyphen/>
        <w:t>лений в бюджеты всех уровней и консолидирован</w:t>
        <w:softHyphen/>
        <w:t>ный бюджет Грачевского района;</w:t>
      </w:r>
    </w:p>
    <w:p>
      <w:pPr>
        <w:pStyle w:val="Normal"/>
        <w:autoSpaceDE w:val="false"/>
        <w:snapToGrid w:val="false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ормирование современной инфраструктуры розничной   торговли, общественного   питания   и   бытового обслуживания населения в Грачевском районе;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я инвестиционной привлекательности в сфере потребительского ры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 развития  цивилизованных   форм розничной  торговли,  общественного  питания  и бытового обслуживания  населения  Грачевского района; </w:t>
      </w:r>
    </w:p>
    <w:p>
      <w:pPr>
        <w:pStyle w:val="Normal"/>
        <w:autoSpaceDE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ценовой доступности товаров и услуг </w:t>
      </w:r>
      <w:r>
        <w:rPr>
          <w:spacing w:val="-4"/>
          <w:sz w:val="28"/>
          <w:szCs w:val="28"/>
        </w:rPr>
        <w:t xml:space="preserve">на потребительском  рынке Грачевского района; 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повышение качества услуг, предоставляемых населению предприятия</w:t>
        <w:softHyphen/>
        <w:t>ми отрасли, наряду с развитием материально-технической базы и технологий обслуживания.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 2.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ConsPlusNormal"/>
        <w:widowControl/>
        <w:ind w:firstLine="729"/>
        <w:jc w:val="both"/>
        <w:rPr/>
      </w:pPr>
      <w:hyperlink w:anchor="Par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це</w:t>
      </w:r>
      <w:r>
        <w:rPr/>
        <w:t>левых индикаторах и показателях Подпрограммы и их зна</w:t>
        <w:softHyphen/>
        <w:t>чениях представлены в приложении 1.</w:t>
      </w:r>
    </w:p>
    <w:tbl>
      <w:tblPr>
        <w:tblW w:w="7938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3828"/>
      </w:tblGrid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napToGrid w:val="false"/>
              <w:spacing w:lineRule="exact" w:line="240"/>
              <w:ind w:left="-4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НИЖЕНИЕ АДМИНИСТРАТИВНЫХ БАРЬЕРОВ, ОПТИМ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 МУНИЦИПАЛЬНОЙ ПРОГРАММЫ ГРАЧЕВСКОГО МУНИЦИПАЛЬНОГО РАЙОНА СТАВРОПОЛЬСКОГО КРАЯ «РАЗВИТИЕ ЭКОНОМИКИ ГРАЧЕВСКОГО МУНИЦИПАЛЬНОГО РАЙОНА </w:t>
      </w:r>
    </w:p>
    <w:p>
      <w:pPr>
        <w:pStyle w:val="ConsPlusNormal"/>
        <w:widowControl/>
        <w:ind w:hanging="0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ы 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муниципальной программы Грачевского муниципального района Ставропольского края «Развитие экономики Грачевского муници</w:t>
        <w:softHyphen/>
        <w:t>пального района Ставропольского края 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477"/>
      </w:tblGrid>
      <w:tr>
        <w:trPr>
          <w:trHeight w:val="1440" w:hRule="atLeast"/>
        </w:trPr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 (далее – Подпрограмма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ческого развития администрации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Многофункциональный центр по предостав-лению государственных и муниципальных услуг в Грачевском районе»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частники 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 Грачевского муниципального район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еспечение населения Грачевского муниципаль-ного района возможностью получения государствен-ных и муниципальных услуг по принципу «одного окн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предоставле-ния государственных и муниципальных услуг</w:t>
            </w:r>
          </w:p>
        </w:tc>
      </w:tr>
      <w:tr>
        <w:trPr>
          <w:trHeight w:val="2464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 решения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я населения Грачевского района, зарегистри-рованных на портале госуслуг (ЕСИ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- доля муниципальных услуг, переведенных в электронный вид</w:t>
            </w:r>
          </w:p>
        </w:tc>
      </w:tr>
      <w:tr>
        <w:trPr>
          <w:trHeight w:val="885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 реализации подпрограммы           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016 - 2022 годы</w:t>
            </w:r>
          </w:p>
        </w:tc>
      </w:tr>
      <w:tr>
        <w:trPr>
          <w:trHeight w:val="1640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редства бюджета Грачевского муниципального района Ставропольского края (далее местный бюджет) – 44902,38 тыс. рублей, в том числе по годам: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6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7252,52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7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6252,49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18 году – 6732,65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19 году – 6166,18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0 году – 6166,18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1 году – 6166,18 тыс. руб.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2 году – 6166,18 тыс. руб.</w:t>
            </w:r>
          </w:p>
        </w:tc>
      </w:tr>
      <w:tr>
        <w:trPr>
          <w:trHeight w:val="563" w:hRule="atLeast"/>
        </w:trPr>
        <w:tc>
          <w:tcPr>
            <w:tcW w:w="296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 конечные</w:t>
            </w:r>
          </w:p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47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казанных государствен-ных и муниципальных услуг, предоставляемых на базе многофункционального центра на 66%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- увеличение доли населения Грачевского района, зарегистрированных на портале госуслуг к 2022 году до 90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>
                <w:rFonts w:eastAsia="Times New Roman" w:cs="Arial"/>
                <w:sz w:val="28"/>
                <w:szCs w:val="28"/>
                <w:lang w:eastAsia="ar-SA"/>
              </w:rPr>
              <w:t>доли муниципальных услуг, переведенных в электронный вид к 2022 году до 100%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autoSpaceDE w:val="false"/>
        <w:ind w:firstLine="54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10" w:leader="none"/>
        </w:tabs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Характеристика основных мероприятий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новным ожидаемым конечным результатом Подпрограммы будет яв</w:t>
        <w:softHyphen/>
        <w:t xml:space="preserve">ляться </w:t>
      </w:r>
      <w:r>
        <w:rPr>
          <w:sz w:val="28"/>
          <w:szCs w:val="28"/>
        </w:rPr>
        <w:t>обеспечение возможности получения государственных и муниципальных услуг на базе многофункционального центра в Грачевском районе Ставропольского края.</w:t>
      </w:r>
    </w:p>
    <w:p>
      <w:pPr>
        <w:pStyle w:val="ConsPlusNormal"/>
        <w:widowControl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ункционирование многофункционального центра предоставления государственных и муниципальных услуг в Грачевском районе, организация предоставления государственных и муниципальных услуг в Грачевском районе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widowControl/>
        <w:snapToGrid w:val="false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государственных и муниципальных услуг органов исполнительной власти Грачевского района, предоставленных в многофункциональном центре, в общем количестве государственных услуг и муниципальных услуг, предоставленных непосредственно органами исполнительной власти Грачевского района;</w:t>
      </w:r>
    </w:p>
    <w:p>
      <w:pPr>
        <w:pStyle w:val="ConsPlusNormal"/>
        <w:widowControl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.</w:t>
      </w:r>
    </w:p>
    <w:p>
      <w:pPr>
        <w:pStyle w:val="ConsPlusNormal"/>
        <w:widowControl/>
        <w:snapToGrid w:val="false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исполнителями  данного основного мероприятия являю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. Организация предоставления государственных и муниципальных услуг в Грачевском районе, перевод муниципальных услуг в электронный вид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щение и актуализация сведений о муниципальных услугах (функций), предоставляемых органами местного самоуправления, в реестре муниципальных услуг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Подпрограммы  приведен  в приложении 2 к Программе. </w:t>
      </w:r>
    </w:p>
    <w:p>
      <w:pPr>
        <w:pStyle w:val="ConsPlusNormal"/>
        <w:snapToGrid w:val="false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ых мероприятий является отдел экономического развития администрации Грачевского муниципального района и многофункциональный центр предоставления государственных и муниципальных услуг в Грачевском районе.</w:t>
      </w:r>
    </w:p>
    <w:p>
      <w:pPr>
        <w:pStyle w:val="ConsPlusNormal"/>
        <w:widowControl/>
        <w:ind w:firstLine="7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28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keepNext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6">
    <w:name w:val="Ñîäåðæèìîå òàáëèöû"/>
    <w:basedOn w:val="Normal"/>
    <w:qFormat/>
    <w:pPr/>
    <w:rPr>
      <w:rFonts w:eastAsia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2F5632B0356F9551B52F368B81F05E192E96C5529BAD64B613B1A9C5D92DF233718E9E0F7EEE70C7E389AMCpBN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4:00Z</dcterms:created>
  <dc:creator>Наталья Сафонова</dc:creator>
  <dc:description/>
  <cp:keywords/>
  <dc:language>en-US</dc:language>
  <cp:lastModifiedBy>Алла</cp:lastModifiedBy>
  <cp:lastPrinted>2015-11-06T11:42:00Z</cp:lastPrinted>
  <dcterms:modified xsi:type="dcterms:W3CDTF">2018-05-04T07:37:00Z</dcterms:modified>
  <cp:revision>95</cp:revision>
  <dc:subject/>
  <dc:title/>
</cp:coreProperties>
</file>