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АДМИНИСТРАЦИИ ГРАЧЕВСКОГО МУНИЦИПАЛЬНОГО РАЙОНА </w:t>
      </w:r>
    </w:p>
    <w:p>
      <w:pPr>
        <w:pStyle w:val="2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39"/>
        <w:gridCol w:w="3166"/>
      </w:tblGrid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ind w:left="-418" w:hanging="0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Грачевского муниципального района Ставропольского края «Развитие экономики Грачевского муниципального района Ставропольского края», утвержденную постановлением администрации Грачевского муниципального района Ставропольского края от  30 октября 2013 г. №775 «Об утверждении муниципальной программы Грачевского муниципального района Ставропольского края «Развитие экономики Грачевского муниципального района Ставропольского кр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pacing w:val="-2"/>
          <w:sz w:val="28"/>
          <w:szCs w:val="28"/>
        </w:rPr>
        <w:t>решением  Совета Грачевского муниципального района Ставропольского края от 19.12.2017 г. №28 «</w:t>
      </w:r>
      <w:r>
        <w:rPr>
          <w:bCs/>
          <w:sz w:val="28"/>
          <w:szCs w:val="28"/>
        </w:rPr>
        <w:t>О бюджете Грачевского муниципального района Ставропольского края на 2018 год и плановый период 2019 и 2020 годов</w:t>
      </w:r>
      <w:r>
        <w:rPr>
          <w:sz w:val="28"/>
          <w:szCs w:val="28"/>
        </w:rPr>
        <w:t xml:space="preserve">», </w:t>
      </w:r>
      <w:r>
        <w:rPr>
          <w:spacing w:val="-2"/>
          <w:sz w:val="28"/>
          <w:szCs w:val="28"/>
        </w:rPr>
        <w:t>решением Совета Грачевского муниципального района Ставропольского края от 26.02.2018 г. №8 «</w:t>
      </w:r>
      <w:r>
        <w:rPr>
          <w:sz w:val="28"/>
          <w:szCs w:val="28"/>
        </w:rPr>
        <w:t xml:space="preserve">О внесении изменений и дополнений в решение Совета Грачевского муниципального района Ставропольского края от 19 декабря 2017 года № 28 «О бюджете Грачевского муниципального района Ставропольского края на 2018 год и плановый период 2019 и 2020 годов» </w:t>
      </w:r>
      <w:r>
        <w:rPr>
          <w:spacing w:val="-2"/>
          <w:sz w:val="28"/>
          <w:szCs w:val="28"/>
        </w:rPr>
        <w:t>администрация Грачевского муниципального района Ставропольского края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Грачевского муниципального района Ставропольского края «Развитие экономики Грачевского муниципального района Ставропольского края, утвержденную постановлением администрации Грачевского муниципального района Ставропольского края от 30 октября 2013 г. №775 «Об утверждении муниципальной программы Грачевского муниципального района Ставропольского края «Развитие экономики Грачевского муниципального района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2. Контроль за выполнением настоящего постановления возложить на заместителя главы администрации – начальника финансового управления администрации Грачевского муниципального района Ставропольского края Бондаренко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Р.А. Ковры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становления вносит заместитель главы администрации – начальник финансового управления администрации Грачевского муниципального района Ставропольского края                                                     Н.А. Бондар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Визируют: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равляющий делами администрации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Грачевского муниципального района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Ставропольского края                                                                    Л.Н. Шалыгина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го обеспеч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тавропольского края                                                                  Л.В. Моногаров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отдела экономического развития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Грачёвского муниципального </w:t>
      </w:r>
    </w:p>
    <w:p>
      <w:pPr>
        <w:pStyle w:val="Normal"/>
        <w:rPr/>
      </w:pPr>
      <w:r>
        <w:rPr>
          <w:sz w:val="28"/>
          <w:szCs w:val="28"/>
          <w:lang w:eastAsia="ar-SA"/>
        </w:rPr>
        <w:t>района Ставропольского края                                                         Н.Н. Сафонов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Проект постановления подготовлен отделом экономического развития         администрации Грачёвского муниципального района Ставропольского     края                                                                                                 А.А.Кудреватых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17:00Z</dcterms:created>
  <dc:creator>User</dc:creator>
  <dc:description/>
  <cp:keywords/>
  <dc:language>en-US</dc:language>
  <cp:lastModifiedBy>Алла</cp:lastModifiedBy>
  <cp:lastPrinted>2018-01-09T10:35:00Z</cp:lastPrinted>
  <dcterms:modified xsi:type="dcterms:W3CDTF">2018-03-07T06:00:00Z</dcterms:modified>
  <cp:revision>3</cp:revision>
  <dc:subject/>
  <dc:title>Об освобождении</dc:title>
</cp:coreProperties>
</file>